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00/RDABanat/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0.00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Septem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6.09.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9-02T17: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